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PUBLIC DOMAIN SOURCE &amp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&amp; all liability for possible bugs, applicability, perfo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anything else is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duct with enforceable, sue-able liability, do not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use someone else's commercial product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 for M68000 PDP11 Pyramid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on the public domain EUUG/internet/unix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JC while he was at University College, London. ({pjc/rabbit}@ucl.ac.uk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32000 &amp; Msdos ports were developed by PJC using VSL Equipment &amp; Tools 1988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ed: Julian Stacey, (VSL). 14th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